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e Satria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TLE.MID</w:t>
        <w:tab/>
        <w:tab/>
        <w:t>"The Mighty Turtle Head" From the album "Time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ING.MID</w:t>
        <w:tab/>
        <w:tab/>
        <w:t>"Surfing with the Al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R2.MID</w:t>
        <w:tab/>
        <w:tab/>
        <w:t>"Summer Song" From the album "The Extrem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M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BEACH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IN.MID</w:t>
        <w:tab/>
        <w:tab/>
        <w:t>"Cryin'" From the album "The Extrem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SHDAY.MID</w:t>
        <w:tab/>
        <w:tab/>
        <w:t>"Crushing Day" From the album "Surfing with the Al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5-ALWA.MID</w:t>
        <w:tab/>
        <w:tab/>
        <w:t xml:space="preserve">"Always with me, Always with you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album "Surfing with the Alie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